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60850</wp:posOffset>
                </wp:positionH>
                <wp:positionV relativeFrom="page">
                  <wp:posOffset>5715</wp:posOffset>
                </wp:positionV>
                <wp:extent cx="3299460" cy="11304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11304360"/>
                          <a:chOff x="0" y="0"/>
                          <a:chExt cx="3299400" cy="1130436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3288600" cy="11304360"/>
                          </a:xfrm>
                        </wpg:grpSpPr>
                        <wps:wsp>
                          <wps:cNvSpPr/>
                          <wps:spPr>
                            <a:xfrm>
                              <a:off x="136080" y="0"/>
                              <a:ext cx="3152880" cy="11304360"/>
                            </a:xfrm>
                            <a:prstGeom prst="rect">
                              <a:avLst/>
                            </a:prstGeom>
                            <a:solidFill>
                              <a:srgbClr val="002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35720" cy="1129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290040" cy="28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b/>
                                  <w:szCs w:val="130"/>
                                  <w:bCs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080"/>
                            <a:ext cx="3285000" cy="31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 xml:space="preserve">©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 xml:space="preserve">Arbeitsgruppe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>Szenario „Trockenheit / Extremismus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0.45pt;width:259.8pt;height:890.1pt" coordorigin="6710,9" coordsize="5196,17802">
                <v:group id="shape_0" style="position:absolute;left:6726;top:9;width:5179;height:17802">
                  <v:rect id="shape_0" fillcolor="#002060" stroked="f" o:allowincell="f" style="position:absolute;left:6940;top:9;width:4964;height:17801;mso-wrap-style:none;v-text-anchor:middle;mso-position-horizontal-relative:page;mso-position-vertical-relative:page">
                    <v:fill o:detectmouseclick="t" type="solid" color2="#ffdf9f"/>
                    <v:stroke color="#3465a4" joinstyle="round" endcap="flat"/>
                    <w10:wrap type="none"/>
                  </v:rect>
                  <v:rect id="shape_0" stroked="f" o:allowincell="f" style="position:absolute;left:6726;top:17;width:213;height:17785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5;top:9;width:5180;height:4447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0"/>
                            <w:b/>
                            <w:szCs w:val="130"/>
                            <w:bCs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11987;width:5172;height:501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 xml:space="preserve">©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 xml:space="preserve">Arbeitsgruppe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>Szenario „Trockenheit / Extremismus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6350</wp:posOffset>
                </wp:positionH>
                <wp:positionV relativeFrom="page">
                  <wp:posOffset>2665730</wp:posOffset>
                </wp:positionV>
                <wp:extent cx="6816090" cy="124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  <w:szCs w:val="96"/>
                                <w:lang w:val="de-CH"/>
                              </w:rPr>
                              <w:t>Lager AB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Für Eltern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36.7pt;height:97.7pt;mso-wrap-distance-left:9.05pt;mso-wrap-distance-right:9.05pt;mso-wrap-distance-top:0pt;mso-wrap-distance-bottom:0pt;margin-top:209.9pt;mso-position-vertical-relative:page;margin-left:-0.5pt;mso-position-horizontal-relative:page">
                <v:fill opacity="0f"/>
                <v:textbox inset="0.2in,0.05in,0.2in">
                  <w:txbxContent>
                    <w:p>
                      <w:pPr>
                        <w:pStyle w:val="KeinLeerraum"/>
                        <w:rPr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  <w:szCs w:val="96"/>
                          <w:lang w:val="de-CH"/>
                        </w:rPr>
                        <w:t>Lager AB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Für El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S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9320</wp:posOffset>
                </wp:positionH>
                <wp:positionV relativeFrom="paragraph">
                  <wp:posOffset>62230</wp:posOffset>
                </wp:positionV>
                <wp:extent cx="6393180" cy="8479790"/>
                <wp:effectExtent l="635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8479800"/>
                          <a:chOff x="0" y="0"/>
                          <a:chExt cx="6393240" cy="8479800"/>
                        </a:xfrm>
                      </wpg:grpSpPr>
                      <pic:pic xmlns:pic="http://schemas.openxmlformats.org/drawingml/2006/picture">
                        <pic:nvPicPr>
                          <pic:cNvPr id="0" name="Grafik 6" descr="Logo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0920" y="7565400"/>
                            <a:ext cx="38671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393240" cy="238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4760"/>
                              <a:ext cx="6393240" cy="120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Grafik 0" descr="Luzern_Brand.jpg"/>
                              <pic:cNvPicPr/>
                            </pic:nvPicPr>
                            <pic:blipFill>
                              <a:blip r:embed="rId5"/>
                              <a:srcRect l="6595" t="0" r="6511" b="0"/>
                              <a:stretch/>
                            </pic:blipFill>
                            <pic:spPr>
                              <a:xfrm>
                                <a:off x="3217680" y="11520"/>
                                <a:ext cx="1566720" cy="118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Grafik 1" descr="kata_hi_ei_arbaz_oberhalb_parsys_0002_4_photo_Photogallery.jpg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152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Grafik 2" descr="Polizei LUX.jpg"/>
                              <pic:cNvPicPr/>
                            </pic:nvPicPr>
                            <pic:blipFill>
                              <a:blip r:embed="rId7"/>
                              <a:srcRect l="0" t="0" r="6550" b="0"/>
                              <a:stretch/>
                            </pic:blipFill>
                            <pic:spPr>
                              <a:xfrm>
                                <a:off x="1608480" y="1152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Grafik 3" descr="fischep.jpg"/>
                              <pic:cNvPicPr/>
                            </pic:nvPicPr>
                            <pic:blipFill>
                              <a:blip r:embed="rId8"/>
                              <a:srcRect l="0" t="0" r="11738" b="0"/>
                              <a:stretch/>
                            </pic:blipFill>
                            <pic:spPr>
                              <a:xfrm>
                                <a:off x="4826520" y="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6386760" cy="118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86760" cy="118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rFonts w:ascii="Arial" w:hAnsi="Arial" w:eastAsia="Times New Roman" w:cs="Arial"/>
                                      <w:color w:val="FFFFFF"/>
                                      <w:lang w:val="de-CH" w:bidi="ar-SA"/>
                                    </w:rPr>
                                    <w:t>Allgemeiner B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Times New Roman" w:hAnsi="Times New Roman" w:eastAsia="Times New Roman" w:cs="Arial"/>
                                      <w:color w:val="FFFFFF"/>
                                      <w:lang w:val="de-CH" w:bidi="ar-SA"/>
                                    </w:rPr>
                                    <w:t>Übung „Trockenheit / Extremismus</w:t>
                                  </w:r>
                                </w:p>
                              </w:txbxContent>
                            </wps:txbx>
                            <wps:bodyPr wrap="square" lIns="182880" rIns="18288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25600" y="105480"/>
                                <a:ext cx="378000" cy="31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6pt;margin-top:4.9pt;width:503.4pt;height:667.7pt" coordorigin="-1432,98" coordsize="10068,13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6" stroked="f" o:allowincell="f" style="position:absolute;left:-1037;top:12012;width:6089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-1432;top:98;width:10068;height:3761">
                  <v:group id="shape_0" style="position:absolute;left:-1432;top:1964;width:10068;height:1895">
                    <v:shape id="shape_0" ID="Grafik 0" stroked="f" o:allowincell="f" style="position:absolute;left:3635;top:1982;width:2466;height:1858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Grafik 1" stroked="f" o:allowincell="f" style="position:absolute;left:-1432;top:1982;width:2466;height:1876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Grafik 2" stroked="f" o:allowincell="f" style="position:absolute;left:1101;top:1982;width:2466;height:1876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Grafik 3" stroked="f" o:allowincell="f" style="position:absolute;left:6169;top:1964;width:2466;height:1876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423;top:98;width:10058;height:1866">
                    <v:shape id="shape_0" fillcolor="#ffc000" stroked="t" o:allowincell="f" style="position:absolute;left:-1423;top:98;width:10057;height:186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" w:hAnsi="Arial" w:eastAsia="Times New Roman" w:cs="Arial"/>
                                <w:color w:val="FFFFFF"/>
                                <w:lang w:val="de-CH" w:bidi="ar-SA"/>
                              </w:rPr>
                              <w:t>Allgemeiner B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Arial"/>
                                <w:color w:val="FFFFFF"/>
                                <w:lang w:val="de-CH" w:bidi="ar-SA"/>
                              </w:rPr>
                              <w:t>Übung „Trockenheit / Extremismus</w:t>
                            </w:r>
                          </w:p>
                        </w:txbxContent>
                      </v:textbox>
                      <v:fill o:detectmouseclick="t" type="solid" color2="#003fff"/>
                      <v:stroke color="white" weight="12600" joinstyle="miter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70c0" stroked="t" o:allowincell="f" style="position:absolute;left:7909;top:264;width:594;height:501;mso-wrap-style:none;v-text-anchor:middle" type="_x0000_t5">
                      <v:fill o:detectmouseclick="t" type="solid" color2="#ff8f3f"/>
                      <v:stroke color="#0070c0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9595</wp:posOffset>
                </wp:positionH>
                <wp:positionV relativeFrom="paragraph">
                  <wp:posOffset>163195</wp:posOffset>
                </wp:positionV>
                <wp:extent cx="2410460" cy="3810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560" cy="43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85pt;margin-top:12.85pt;width:189.75pt;height:0.3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8270</wp:posOffset>
                </wp:positionH>
                <wp:positionV relativeFrom="paragraph">
                  <wp:posOffset>165735</wp:posOffset>
                </wp:positionV>
                <wp:extent cx="1270" cy="1188085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8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3.05pt;width:0.05pt;height:93.55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llgemeiner Befehl für die Übung „HEAT“ vom  14.03.2011 bis 15.03.2011</w:t>
      </w:r>
    </w:p>
    <w:p>
      <w:pPr>
        <w:pStyle w:val="Normal"/>
        <w:ind w:left="1134" w:hanging="1134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spacing w:before="120" w:after="120"/>
        <w:ind w:left="1134" w:hanging="1134"/>
        <w:rPr>
          <w:rFonts w:cs="Arial"/>
        </w:rPr>
      </w:pPr>
      <w:r>
        <w:rPr>
          <w:rFonts w:cs="Arial"/>
        </w:rPr>
        <w:t>Übungsthema und Zielsetzungen</w:t>
      </w:r>
    </w:p>
    <w:p>
      <w:pPr>
        <w:pStyle w:val="Heading2"/>
        <w:ind w:left="1134" w:hanging="1134"/>
        <w:rPr>
          <w:rFonts w:cs="Arial"/>
        </w:rPr>
      </w:pPr>
      <w:r>
        <w:rPr>
          <w:rFonts w:cs="Arial"/>
        </w:rPr>
        <w:t>Übungsthe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ckenheit / Extremismu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134" w:hanging="1134"/>
        <w:rPr>
          <w:rFonts w:cs="Arial"/>
        </w:rPr>
      </w:pPr>
      <w:r>
        <w:rPr>
          <w:rFonts w:cs="Arial"/>
        </w:rPr>
        <w:t>Zielsetzungen</w:t>
      </w:r>
    </w:p>
    <w:p>
      <w:pPr>
        <w:pStyle w:val="Heading3"/>
        <w:ind w:left="1134" w:hanging="1134"/>
        <w:rPr>
          <w:rFonts w:cs="Arial"/>
        </w:rPr>
      </w:pPr>
      <w:r>
        <w:rPr>
          <w:rFonts w:cs="Arial"/>
        </w:rPr>
        <w:t>Verband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 KP Betrieb innert 45 Minuten sicherstellen.</w:t>
      </w:r>
    </w:p>
    <w:p>
      <w:pPr>
        <w:pStyle w:val="Normal"/>
        <w:ind w:left="720" w:hanging="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</w:r>
    </w:p>
    <w:p>
      <w:pPr>
        <w:pStyle w:val="Heading3"/>
        <w:ind w:left="1134" w:hanging="1134"/>
        <w:rPr/>
      </w:pPr>
      <w:r>
        <w:rPr/>
        <w:t>Kader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Lage:</w:t>
        <w:tab/>
        <w:t>- Führt die Unterstellten mit einem korrektem OAB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- Der C Lage kann die Info nach dem Lageverarbeitungszyklus hand-          </w:t>
        <w:tab/>
        <w:t xml:space="preserve">              haben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ab/>
        <w:t>- Erstellt und präsentiert die erforderlichen Produkte zeitgerech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Mannschaft:</w:t>
        <w:tab/>
        <w:t>- Kann erhaltenen Meldungen / Berichte zeit- und kundengerecht</w:t>
        <w:tab/>
        <w:tab/>
        <w:t xml:space="preserve">              verarbeiten und darstellen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- Jeder ist in der Lage die ELD selbständig zu betreiben</w:t>
        <w:br/>
        <w:tab/>
        <w:tab/>
        <w:t xml:space="preserve">- Kann die Aufträge des C Lage korrekt umsetzen. </w:t>
      </w:r>
    </w:p>
    <w:p>
      <w:pPr>
        <w:pStyle w:val="Heading1"/>
        <w:spacing w:before="120" w:after="120"/>
        <w:ind w:left="1134" w:hanging="1134"/>
        <w:rPr/>
      </w:pPr>
      <w:r>
        <w:rPr/>
        <w:t>Übungsdauer</w:t>
      </w:r>
    </w:p>
    <w:p>
      <w:pPr>
        <w:pStyle w:val="Heading2"/>
        <w:ind w:left="1077" w:hanging="1077"/>
        <w:rPr/>
      </w:pPr>
      <w:r>
        <w:rPr/>
        <w:t>Übungsbeginn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g, 14.03.2011</w:t>
        <w:tab/>
        <w:t>08:00 Uhr in der ELZ Luzern</w:t>
      </w:r>
    </w:p>
    <w:p>
      <w:pPr>
        <w:pStyle w:val="Heading2"/>
        <w:ind w:left="1077" w:hanging="1077"/>
        <w:rPr/>
      </w:pPr>
      <w:r>
        <w:rPr/>
        <w:t>Übungsende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rFonts w:cs="Arial" w:ascii="Arial" w:hAnsi="Arial"/>
          <w:sz w:val="22"/>
        </w:rPr>
        <w:t>Dienstag, 15.03.2011</w:t>
        <w:tab/>
        <w:t>16:00 Uhr im AAL .</w:t>
      </w:r>
    </w:p>
    <w:p>
      <w:pPr>
        <w:pStyle w:val="Heading1"/>
        <w:spacing w:before="120" w:after="120"/>
        <w:ind w:left="1134" w:hanging="1134"/>
        <w:rPr/>
      </w:pPr>
      <w:r>
        <w:rPr/>
        <w:t>Beübte Truppe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der und Mannschaft  FU Kata Hi Stab Z 2, ZSO Emme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2"/>
        <w:ind w:left="1077" w:hanging="1077"/>
        <w:rPr/>
      </w:pPr>
      <w:r>
        <w:rPr/>
        <w:t>Ka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Lage:</w:t>
        <w:tab/>
        <w:t xml:space="preserve">Lt Härdi </w:t>
        <w:tab/>
        <w:t>Lt Neckermann</w:t>
        <w:tab/>
        <w:tab/>
        <w:t>Hptm Gfel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C Tm:</w:t>
        <w:tab/>
        <w:tab/>
        <w:t>Lt Broger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fhr FU:</w:t>
        <w:tab/>
        <w:t>Kpl Martin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t C FU        Oblt Dürig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077" w:hanging="1077"/>
        <w:rPr>
          <w:lang w:eastAsia="de-CH"/>
        </w:rPr>
      </w:pPr>
      <w:r>
        <w:rPr/>
        <w:t>Mannscha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a. 36 Stabsassistenten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1"/>
        <w:spacing w:before="120" w:after="120"/>
        <w:ind w:left="1134" w:hanging="1134"/>
        <w:rPr/>
      </w:pPr>
      <w:r>
        <w:rPr/>
        <w:t>Übungsleitung</w:t>
      </w:r>
    </w:p>
    <w:p>
      <w:pPr>
        <w:pStyle w:val="Heading2"/>
        <w:ind w:left="1077" w:hanging="1077"/>
        <w:rPr/>
      </w:pPr>
      <w:r>
        <w:rPr/>
        <w:t>Übungsleitung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ümin Michael  / Zurbrügg Peter / Jenni Christoph / Reifler Patrick</w:t>
      </w:r>
    </w:p>
    <w:p>
      <w:pPr>
        <w:pStyle w:val="Heading2"/>
        <w:ind w:left="1077" w:hanging="1077"/>
        <w:rPr/>
      </w:pPr>
      <w:r>
        <w:rPr/>
        <w:t>Regie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ümin Michael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urbrügg Peter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nni Christoph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fler Patrick</w:t>
      </w:r>
    </w:p>
    <w:p>
      <w:pPr>
        <w:pStyle w:val="Normal"/>
        <w:ind w:left="708" w:hanging="0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Heading2"/>
        <w:ind w:left="1077" w:hanging="1077"/>
        <w:rPr/>
      </w:pPr>
      <w:r>
        <w:rPr/>
        <w:t>Schiedsrichter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rFonts w:cs="Arial" w:ascii="Arial" w:hAnsi="Arial"/>
          <w:sz w:val="22"/>
        </w:rPr>
        <w:tab/>
        <w:t>Gem Ablöseplan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rFonts w:cs="Arial" w:ascii="Arial" w:hAnsi="Arial"/>
          <w:sz w:val="22"/>
        </w:rPr>
        <w:tab/>
        <w:t xml:space="preserve">Kümin Michael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urbrügg Peter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nni Christoph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fler Patrick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Heading2"/>
        <w:ind w:left="1077" w:hanging="1077"/>
        <w:rPr/>
      </w:pPr>
      <w:r>
        <w:rPr/>
        <w:t>SR und Regie Rap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Abspracherapport findet am Freitag 11.03.2011 nach Arbeitsschluss statt. Treffpunkt 15:00 Uhr im KAZ Semp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weisung in die Übungsstandorte am Montag 14.03.2010 vor der Übung, Treffpunkt 07:00 Uhr Parkplatz AAL.</w:t>
      </w:r>
    </w:p>
    <w:p>
      <w:pPr>
        <w:pStyle w:val="Heading1"/>
        <w:spacing w:before="120" w:after="120"/>
        <w:ind w:left="1134" w:hanging="1134"/>
        <w:rPr/>
      </w:pPr>
      <w:r>
        <w:rPr/>
        <w:t>Übungsbestimmungen / Besonderes / Notfälle</w:t>
      </w:r>
    </w:p>
    <w:p>
      <w:pPr>
        <w:pStyle w:val="Heading2"/>
        <w:ind w:left="1077" w:hanging="1077"/>
        <w:rPr/>
      </w:pPr>
      <w:r>
        <w:rPr/>
        <w:t>Allgem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Mobiltelefon darf von den Angehörigen der ZSO EMME nur in Notfällen benutzt wer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indungskontrolle zu C Bev des Kantons LU als reale Telefonanrufe ab K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ährend der Übung dürfen ohne Auftrag keine Gaststätten und Läden aufgesucht werden. Kein unerlaubtes Entfernen von der Truppe.</w:t>
      </w:r>
    </w:p>
    <w:p>
      <w:pPr>
        <w:pStyle w:val="Heading2"/>
        <w:ind w:left="1077" w:hanging="1077"/>
        <w:rPr/>
      </w:pPr>
      <w:r>
        <w:rPr/>
        <w:t>Verbind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Das Übungsleiternetz wird am SR Rap am Vorabend der U abgespro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indungsmittel aus Z Mat ZSO EM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68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80"/>
        <w:gridCol w:w="23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anlassleit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Camenzin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</w:t>
              <w:tab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ümin Michae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rbrügg Peter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ni Christop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fler Patric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Log Koordinatio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Regie ELZ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x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79  xxx xxx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  <w:lang w:eastAsia="de-DE"/>
              </w:rPr>
            </w:pPr>
            <w:r>
              <w:rPr>
                <w:rFonts w:cs="Arial" w:ascii="Arial" w:hAnsi="Arial"/>
                <w:sz w:val="22"/>
                <w:lang w:eastAsia="de-DE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ind w:left="1077" w:hanging="1077"/>
        <w:rPr/>
      </w:pPr>
      <w:r>
        <w:rPr/>
        <w:t>Verpfle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Die beübte Truppe (beide Halbzüge!) verpflegt am Mittag im Restaurant Murmatt in Luzer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 xml:space="preserve">Die C Lage jeder Gruppe sind verantwortlich für die Verpflegung ihrer unterstellten Trp im zugewiesenen Zeitfenster und die Gewährleistung des Leistungsauftrags </w:t>
        <w:br/>
        <w:t>während dieser Z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UL und Regie sprechen sich während der Übung untereinander ab, wer wann die Mittagspause ma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wischenverpflegung wird innerhalb der beübten Truppe selbst geregelt gemäss SOP.</w:t>
      </w:r>
    </w:p>
    <w:p>
      <w:pPr>
        <w:pStyle w:val="Heading2"/>
        <w:ind w:left="1077" w:hanging="1077"/>
        <w:rPr/>
      </w:pPr>
      <w:r>
        <w:rPr/>
        <w:t>Sanitä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Der Sanitätsdienst wird während der Übung durch Kameraden gewährleist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 Notfällen Spital Luzern 1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A 1414, Polizei 117, Feuerwehr 1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gehend Meldung an die UL </w:t>
      </w:r>
    </w:p>
    <w:p>
      <w:pPr>
        <w:pStyle w:val="Heading1"/>
        <w:spacing w:before="120" w:after="120"/>
        <w:ind w:left="1134" w:hanging="1134"/>
        <w:rPr/>
      </w:pPr>
      <w:r>
        <w:rPr/>
        <w:t>Übungsbesprech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Übungsbesprechung findet im Anschluss an die Übung im ELZ statt. Für die Schlussbesprechung ist der Treffpunkt für die beübten C Lage 1500 Uhr vor dem Eingang A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Vorgängige Absprache von UL/SR und Regie teamwei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2"/>
        </w:rPr>
        <w:t>Die Besprechung findet im Gesamtrahmen jeweils für das Detachement statt, zusätzlich werden die Kader funktionsweise besprochen.</w:t>
      </w:r>
    </w:p>
    <w:p>
      <w:pPr>
        <w:pStyle w:val="Heading1"/>
        <w:spacing w:before="120" w:after="120"/>
        <w:ind w:left="1134" w:hanging="1134"/>
        <w:rPr/>
      </w:pPr>
      <w:r>
        <w:rPr/>
        <w:t>Standorte</w:t>
      </w:r>
    </w:p>
    <w:p>
      <w:pPr>
        <w:pStyle w:val="Heading2"/>
        <w:ind w:left="1077" w:hanging="1077"/>
        <w:rPr/>
      </w:pPr>
      <w:r>
        <w:rPr/>
        <w:t>Führungsstandorte KP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62"/>
        <w:gridCol w:w="30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ELZ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Führungsrau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41 xxx xxx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A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Rm 22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  <w:t>041 xxx xxx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Heading2"/>
        <w:ind w:left="1077" w:hanging="1077"/>
        <w:rPr/>
      </w:pPr>
      <w:r>
        <w:rPr/>
        <w:t>Übungslei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UL/SR + Regie befinden sich grundsätzlich bei den beübten Formatio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eichbarkeit gemäss Pt 5.2 Verbind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Log Koord, Parkplatz AAL.</w:t>
      </w:r>
    </w:p>
    <w:p>
      <w:pPr>
        <w:pStyle w:val="Normal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  <w:t>Verteiler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UL, SR, Regie + Gehilfen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 LPS BABS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418" w:footer="1071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1" w:leader="none"/>
      </w:tabs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76675</wp:posOffset>
          </wp:positionH>
          <wp:positionV relativeFrom="paragraph">
            <wp:posOffset>332105</wp:posOffset>
          </wp:positionV>
          <wp:extent cx="1913890" cy="440055"/>
          <wp:effectExtent l="0" t="0" r="0" b="0"/>
          <wp:wrapNone/>
          <wp:docPr id="9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50890</wp:posOffset>
              </wp:positionH>
              <wp:positionV relativeFrom="paragraph">
                <wp:posOffset>353695</wp:posOffset>
              </wp:positionV>
              <wp:extent cx="81026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81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0.5pt;margin-top:27.85pt;width:63.8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99160</wp:posOffset>
              </wp:positionH>
              <wp:positionV relativeFrom="paragraph">
                <wp:posOffset>353695</wp:posOffset>
              </wp:positionV>
              <wp:extent cx="4686300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6868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8pt;margin-top:27.85pt;width:369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81610</wp:posOffset>
              </wp:positionH>
              <wp:positionV relativeFrom="paragraph">
                <wp:posOffset>416560</wp:posOffset>
              </wp:positionV>
              <wp:extent cx="1440815" cy="23876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81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KUM / REP / CJ / PZ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5pt;height:18.8pt;mso-wrap-distance-left:9.05pt;mso-wrap-distance-right:9.05pt;mso-wrap-distance-top:0pt;mso-wrap-distance-bottom:0pt;margin-top:32.8pt;mso-position-vertical-relative:text;margin-left:-1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KUM / REP / CJ / P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49705</wp:posOffset>
              </wp:positionH>
              <wp:positionV relativeFrom="paragraph">
                <wp:posOffset>416560</wp:posOffset>
              </wp:positionV>
              <wp:extent cx="2394585" cy="27749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4585" cy="277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Allg. Befeh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55pt;height:21.85pt;mso-wrap-distance-left:9.05pt;mso-wrap-distance-right:9.05pt;mso-wrap-distance-top:0pt;mso-wrap-distance-bottom:0pt;margin-top:32.8pt;mso-position-vertical-relative:text;margin-left:11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Allg. Befeh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S03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94730</wp:posOffset>
              </wp:positionH>
              <wp:positionV relativeFrom="paragraph">
                <wp:posOffset>-102870</wp:posOffset>
              </wp:positionV>
              <wp:extent cx="169545" cy="160655"/>
              <wp:effectExtent l="8890" t="10795" r="825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560" cy="1605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0070c0"/>
                      </a:solidFill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0070c0" stroked="t" o:allowincell="f" style="position:absolute;margin-left:479.9pt;margin-top:-8.1pt;width:13.3pt;height:12.6pt;mso-wrap-style:none;v-text-anchor:middle" type="_x0000_t5">
              <v:fill o:detectmouseclick="t" type="solid" color2="#ff8f3f"/>
              <v:stroke color="#0070c0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5740</wp:posOffset>
              </wp:positionH>
              <wp:positionV relativeFrom="page">
                <wp:posOffset>342900</wp:posOffset>
              </wp:positionV>
              <wp:extent cx="1004570" cy="1720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4570" cy="172085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9.1pt;height:13.55pt;mso-wrap-distance-left:9.05pt;mso-wrap-distance-right:9.05pt;mso-wrap-distance-top:0pt;mso-wrap-distance-bottom:0pt;margin-top:27pt;mso-position-vertical-relative:page;margin-left:516.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4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8185</wp:posOffset>
              </wp:positionH>
              <wp:positionV relativeFrom="page">
                <wp:posOffset>368935</wp:posOffset>
              </wp:positionV>
              <wp:extent cx="5760085" cy="1473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Szenario „Trockenheit / Extremismus“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pt;mso-wrap-distance-left:9.05pt;mso-wrap-distance-right:9.05pt;mso-wrap-distance-top:0pt;mso-wrap-distance-bottom:0pt;margin-top:29.05pt;mso-position-vertical-relative:page;margin-left:56.5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Szenario „Trockenheit / Extremismus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01"/>
        </w:tabs>
        <w:ind w:left="1701" w:hanging="170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  <w:tab w:val="right" w:pos="9639" w:leader="none"/>
        <w:tab w:val="right" w:pos="10830" w:leader="none"/>
      </w:tabs>
      <w:spacing w:before="240" w:after="120"/>
      <w:ind w:left="1077" w:hanging="1077"/>
      <w:jc w:val="both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right" w:pos="9639" w:leader="none"/>
        <w:tab w:val="right" w:pos="10830" w:leader="none"/>
      </w:tabs>
      <w:spacing w:before="120" w:after="120"/>
      <w:ind w:left="1077" w:hanging="1077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right" w:pos="9639" w:leader="none"/>
        <w:tab w:val="right" w:pos="10830" w:leader="none"/>
      </w:tabs>
      <w:spacing w:before="60" w:after="60"/>
      <w:ind w:left="1077" w:hanging="1077"/>
      <w:jc w:val="both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639"/>
        <w:tab w:val="clear" w:pos="10830"/>
        <w:tab w:val="left" w:pos="1077" w:leader="none"/>
        <w:tab w:val="left" w:pos="1080" w:leader="none"/>
        <w:tab w:val="left" w:pos="1701" w:leader="none"/>
      </w:tabs>
      <w:outlineLvl w:val="3"/>
    </w:pPr>
    <w:rPr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S032Zchn">
    <w:name w:val="ZS 03 2 Zchn"/>
    <w:basedOn w:val="AbsatzStandardschriftart"/>
    <w:qFormat/>
    <w:rPr>
      <w:rFonts w:ascii="Calibri" w:hAnsi="Calibri" w:eastAsia="Calibri" w:cs="Times New Roman"/>
      <w:sz w:val="22"/>
      <w:szCs w:val="22"/>
      <w:lang w:val="de-DE" w:eastAsia="en-US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KeinLeerraumZchn">
    <w:name w:val="Kein Leerraum Zchn"/>
    <w:basedOn w:val="AbsatzStandardschriftart"/>
    <w:qFormat/>
    <w:rPr>
      <w:rFonts w:ascii="Calibri" w:hAnsi="Calibri" w:cs="Calibri"/>
      <w:sz w:val="22"/>
      <w:szCs w:val="22"/>
      <w:lang w:val="de-DE" w:bidi="ar-SA"/>
    </w:rPr>
  </w:style>
  <w:style w:type="character" w:styleId="ZS03Zchn">
    <w:name w:val="ZS 03 Zchn"/>
    <w:basedOn w:val="AbsatzStandardschriftart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ZS032">
    <w:name w:val="ZS 03 2"/>
    <w:basedOn w:val="Header"/>
    <w:qFormat/>
    <w:pPr/>
    <w:rPr>
      <w:rFonts w:ascii="Calibri" w:hAnsi="Calibri" w:eastAsia="Calibri" w:cs="Times New Roman"/>
      <w:sz w:val="22"/>
      <w:szCs w:val="22"/>
      <w:lang w:val="de-DE" w:eastAsia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ZS03">
    <w:name w:val="ZS 03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59:00Z</dcterms:created>
  <dc:creator>_AUSB-VBS Neptun Student07d</dc:creator>
  <dc:description/>
  <cp:keywords/>
  <dc:language>en-US</dc:language>
  <cp:lastModifiedBy>Beat</cp:lastModifiedBy>
  <cp:lastPrinted>2011-03-08T18:58:00Z</cp:lastPrinted>
  <dcterms:modified xsi:type="dcterms:W3CDTF">2011-12-01T21:41:00Z</dcterms:modified>
  <cp:revision>5</cp:revision>
  <dc:subject/>
  <dc:title>Übung FU KFS Luz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TEM:DocVarsVisible">
    <vt:lpwstr>SYSTEM:DocVarsVisible</vt:lpwstr>
  </property>
</Properties>
</file>